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819150" cy="127635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72"/>
          <w:szCs w:val="72"/>
        </w:rPr>
      </w:pPr>
      <w:r>
        <w:rPr>
          <w:rFonts w:ascii="TH Sarabun New;TH SarabunPSK" w:hAnsi="TH Sarabun New;TH SarabunPSK" w:cs="TH Sarabun New;TH SarabunPSK"/>
          <w:b/>
          <w:b/>
          <w:bCs/>
          <w:sz w:val="72"/>
          <w:sz w:val="72"/>
          <w:szCs w:val="72"/>
        </w:rPr>
        <w:t>คำชี้แจง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ครื่องมือวัดและประเมิน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ผล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 xml:space="preserve">ความสามารถและทักษ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H Sarabun New;TH SarabunPSK" w:ascii="TH Sarabun New;TH SarabunPSK" w:hAnsi="TH Sarabun New;TH SarabunPSK"/>
          <w:b/>
          <w:bCs/>
          <w:sz w:val="60"/>
          <w:szCs w:val="60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ขียนคล่อง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”</w:t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ชั้นประถมศึกษาปีที่</w:t>
      </w: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 xml:space="preserve"> ๔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ภาคเรียนที่ ๑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29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วิชาการและมาตรฐานการศึกษา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กระทรวงศึกษาธิการ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215</wp:posOffset>
                </wp:positionH>
                <wp:positionV relativeFrom="paragraph">
                  <wp:posOffset>434975</wp:posOffset>
                </wp:positionV>
                <wp:extent cx="470535" cy="300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45pt;margin-top:34.25pt;width:37pt;height:23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งวนลิขสิทธิ์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ิงหาคม ๒๕๕๘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ครื่องมือวัดและประเมินผลความสามารถและทักษะ 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6"/>
          <w:szCs w:val="36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เขียนคล่อง”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๔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คเรียนที่ ๑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ีจุดประสงค์เพื่อประเมิ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ย่อความอย่างคล่องแคล่ว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ในการ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มี ๑ ฉบับ คือ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ย่อความอย่างคล่องแคล่ว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ใช้เครื่องมือวัดและประเมินผล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11760</wp:posOffset>
                </wp:positionV>
                <wp:extent cx="6219190" cy="3647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364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ให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นักเรียน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เขียนย่อความจากเรื่อง “ใบตองกับการใช้ประโยชน์ในชีวิตประจำวัน”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ด้วยตัวบรรจงครึ่งบรรทัด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ความยาวไม่เกิน ๗ บรรทัด โดย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ใช้เวล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๒๐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นาที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ใบตองกับการใช้ประโยชน์ในชีวิตประจำวั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บตอง ใช้ห่อผักสดและอาหาร เนื่องจากใบตองสดมีความชื้น เมื่อใช้ห่อผักสดหรืออาหาร ความชื้นจะช่วยรักษาผั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รืออาหารให้สดอยู่เสมอ นอกจากนี้ใบตองยังทนต่อความเย็นและความร้อน ดังนั้นเมื่อใช้ใบตองห่ออาหารแล้วนำไปปิ้ง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ึ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่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ง ต้ม  ใบตองจะไม่ย่อยสลายหรือละลายเหมือนเช่นพลาสติก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จึงมีอาหารหลายอย่างที่ใช้ใบตองห่อหรือทำเป็นกระทงแล้วนำไปนึ่ง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ช่น ข้าวต้มผัด ขนมกล้วย ขนมใส่ไส้ ขนมตาล ห่อหมก หรือนำไปปิ้ง เช่น งบ ข้าวเหนียวปิ้ง นำไปต้ม เช่น ข้าวต้มมัด ข้าวต้มจิ้ม ขนมและอาหารเหล่านี้เมื่อนำไปต้ม ปิ้งหรือนึ่งแล้ว ยังทำให้มีความหอมของใบตองอีกด้วย ส่วนใบตองแห้งก็สามารถนำมาใช้ทำกระทงสำหรับใส่อาหารหรือห่อขนม เช่น กะละแม หรือใช้มวนบุหรี่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พราะใบตองแห้งมีกลิ่นหอมเช่นกั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ปัจจุบั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มหาวิทยาลัย</w:t>
                            </w:r>
                            <w:r>
                              <w:rPr>
                                <w:rFonts w:ascii="TH SarabunPSK" w:hAnsi="TH SarabunPSK" w:cs="TH SarabunPSK"/>
                                <w:spacing w:val="-8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กษตรศาสตร์มีการทดลองนำใบตองแห้งมาอัดแน่นหลายๆชั้นทำเป็นภาชนะใส่ของแทนการใช้โฟมได้อีกด้ว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นสมัยโบราณ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มื่อยังใช้เตารีดที่ใช้ถ่านหากเตาร้อนมากไปก็เอามารีดบนใบตองสดก่อนนำไปรีดบนผ้า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บตองมีสารจำพวกขี้ผึ้งหุ้มอยู่ ขี้ผึ้งจะช่วยเคลือบเตารีดทำให้ผ้าไม่ติดเตารีด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ที่มา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ารานุกรมไทยสำหรับเยาวช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ดยพระราชประสงค์ในพระบาทสมเด็จพระเจ้าอยู่หัว</w:t>
                            </w: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รื่อง ใบตองกับการใช้ประโยชน์ในชีวิตประจำวั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๕๕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pt;height:287.2pt;mso-wrap-distance-left:9.05pt;mso-wrap-distance-right:9.05pt;mso-wrap-distance-top:0pt;mso-wrap-distance-bottom:0pt;margin-top:8.8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ให้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นักเรียน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เขียนย่อความจากเรื่อง “ใบตองกับการใช้ประโยชน์ในชีวิตประจำวัน”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ด้วยตัวบรรจงครึ่งบรรทัด </w:t>
                      </w:r>
                    </w:p>
                    <w:p>
                      <w:pPr>
                        <w:pStyle w:val="Defaul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ความยาวไม่เกิน ๗ บรรทัด โดย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ใช้เวลา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๒๐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นาที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ใบตองกับการใช้ประโยชน์ในชีวิตประจำวั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บตอง ใช้ห่อผักสดและอาหาร เนื่องจากใบตองสดมีความชื้น เมื่อใช้ห่อผักสดหรืออาหาร ความชื้นจะช่วยรักษาผั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รืออาหารให้สดอยู่เสมอ นอกจากนี้ใบตองยังทนต่อความเย็นและความร้อน ดังนั้นเมื่อใช้ใบตองห่ออาหารแล้วนำไปปิ้ง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ึ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่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ง ต้ม  ใบตองจะไม่ย่อยสลายหรือละลายเหมือนเช่นพลาสติก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จึงมีอาหารหลายอย่างที่ใช้ใบตองห่อหรือทำเป็นกระทงแล้วนำไปนึ่ง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ช่น ข้าวต้มผัด ขนมกล้วย ขนมใส่ไส้ ขนมตาล ห่อหมก หรือนำไปปิ้ง เช่น งบ ข้าวเหนียวปิ้ง นำไปต้ม เช่น ข้าวต้มมัด ข้าวต้มจิ้ม ขนมและอาหารเหล่านี้เมื่อนำไปต้ม ปิ้งหรือนึ่งแล้ว ยังทำให้มีความหอมของใบตองอีกด้วย ส่วนใบตองแห้งก็สามารถนำมาใช้ทำกระทงสำหรับใส่อาหารหรือห่อขนม เช่น กะละแม หรือใช้มวนบุหรี่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พราะใบตองแห้งมีกลิ่นหอมเช่นกั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ปัจจุบั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มหาวิทยาลัย</w:t>
                      </w:r>
                      <w:r>
                        <w:rPr>
                          <w:rFonts w:ascii="TH SarabunPSK" w:hAnsi="TH SarabunPSK" w:cs="TH SarabunPSK"/>
                          <w:spacing w:val="-8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กษตรศาสตร์มีการทดลองนำใบตองแห้งมาอัดแน่นหลายๆชั้นทำเป็นภาชนะใส่ของแทนการใช้โฟมได้อีกด้วย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นสมัยโบราณ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มื่อยังใช้เตารีดที่ใช้ถ่านหากเตาร้อนมากไปก็เอามารีดบนใบตองสดก่อนนำไปรีดบนผ้า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บตองมีสารจำพวกขี้ผึ้งหุ้มอยู่ ขี้ผึ้งจะช่วยเคลือบเตารีดทำให้ผ้าไม่ติดเตารีด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jc w:val="righ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ที่มา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ารานุกรมไทยสำหรับเยาวช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jc w:val="righ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ดยพระราชประสงค์ในพระบาทสมเด็จพระเจ้าอยู่หัว</w:t>
                      </w:r>
                      <w:r>
                        <w:rPr>
                          <w:rFonts w:ascii="TH SarabunPSK" w:hAnsi="TH SarabunPSK" w:cs="TH SarabunPSK"/>
                          <w:i/>
                          <w:i/>
                          <w:i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รื่อง ใบตองกับการใช้ประโยชน์ในชีวิตประจำวั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๕๕๑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color w:val="000000"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color w:val="000000"/>
          <w:sz w:val="32"/>
          <w:sz w:val="32"/>
          <w:szCs w:val="32"/>
        </w:rPr>
        <w:t>วิธีการประเมิน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120650</wp:posOffset>
                </wp:positionV>
                <wp:extent cx="6159500" cy="3467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346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นวคำตอ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ย่อบทความ  เรื่อง ใบตองกับการใช้ประโยชน์ในชีวิตประจำวัน ของสารานุกรมไทยสำหรับเยาวช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โดยพระราชประสงค์ในพระบาทสมเด็จพระเจ้าอยู่หัว</w:t>
                            </w:r>
                            <w:r>
                              <w:rPr>
                                <w:rFonts w:ascii="TH SarabunPSK" w:hAnsi="TH SarabunPSK" w:cs="TH SarabunPSK"/>
                                <w:i/>
                                <w:i/>
                                <w:i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๒๕๕๑ หน้า ๖๕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๖๗  ความว่า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ย่อหน้าที่ 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บตองมีคุณสมบัติทนต่อความเย็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ละความร้อ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จึงนิยมนำมาห่อผักสดและอาหารต่างๆ นอกจากนี้ใบตองแห้งยังมีความหอม จึงนำมาทำกระทงใส่อาห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รือใช้มวนบุหรี่มหาวิทยาลัยเกษตรศาสตร์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ได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ิด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นำใบตองแห้งมาทำเป็นภาชนะใส่อาหารแทนการใช้โฟม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ย่อหน้าที่ 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)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อกจากนั้นในสมัยโบราณเราใช้ใบตองสดมารองรีดกับเตารีดถ่านก่อนนำไปรีดผ้าทำให้ผ้าไม่ติดเตารีดอีกด้ว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นวคำตอบที่ควรมีในย่อหน้าที่ ๑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ุณสมบัติของใบต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ประโยชน์ของใบต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วามนิยมนำมาใช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แปรรูปต่าง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ุณค่าที่ได้รั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นวคำตอบที่ควรมีในย่อหน้าที่ ๒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นำมาประยุกต์ใช้ในชีวิตประจำวั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ภูมิปัญญาที่ได้รั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วามคิดสร้างสรรค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5245" w:leader="none"/>
                              </w:tabs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pt;height:273pt;mso-wrap-distance-left:9.05pt;mso-wrap-distance-right:9.05pt;mso-wrap-distance-top:0pt;mso-wrap-distance-bottom:0pt;margin-top:9.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นวคำตอ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ย่อบทความ  เรื่อง ใบตองกับการใช้ประโยชน์ในชีวิตประจำวัน ของสารานุกรมไทยสำหรับเยาวช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โดยพระราชประสงค์ในพระบาทสมเด็จพระเจ้าอยู่หัว</w:t>
                      </w:r>
                      <w:r>
                        <w:rPr>
                          <w:rFonts w:ascii="TH SarabunPSK" w:hAnsi="TH SarabunPSK" w:cs="TH SarabunPSK"/>
                          <w:i/>
                          <w:i/>
                          <w:i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๒๕๕๑ หน้า ๖๕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๖๗  ความว่า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ย่อหน้าที่ ๑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บตองมีคุณสมบัติทนต่อความเย็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ละความร้อ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จึงนิยมนำมาห่อผักสดและอาหารต่างๆ นอกจากนี้ใบตองแห้งยังมีความหอม จึงนำมาทำกระทงใส่อาห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รือใช้มวนบุหรี่มหาวิทยาลัยเกษตรศาสตร์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ได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ิด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นำใบตองแห้งมาทำเป็นภาชนะใส่อาหารแทนการใช้โฟม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ย่อหน้าที่ ๒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)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อกจากนั้นในสมัยโบราณเราใช้ใบตองสดมารองรีดกับเตารีดถ่านก่อนนำไปรีดผ้าทำให้ผ้าไม่ติดเตารีดอีกด้ว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แนวคำตอบที่ควรมีในย่อหน้าที่ ๑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ุณสมบัติของใบตอ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ประโยชน์ของใบตอ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วามนิยมนำมาใช้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ารแปรรูปต่างๆ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ุณค่าที่ได้รั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แนวคำตอบที่ควรมีในย่อหน้าที่ ๒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ารนำมาประยุกต์ใช้ในชีวิตประจำวั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ภูมิปัญญาที่ได้รั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วามคิดสร้างสรรค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5245" w:leader="none"/>
                        </w:tabs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544" w:leader="none"/>
        </w:tabs>
        <w:spacing w:lineRule="auto" w:line="240" w:before="0" w:after="0"/>
        <w:contextualSpacing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เกณฑ์การให้คะแนน ใช้เกณฑ์วัดความสามารถในการเขียนตามระดับคะแนน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(Rubric scores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ดังนี้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คะแนนเต็ม ๓๐ คะแนน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)</w:t>
      </w:r>
    </w:p>
    <w:tbl>
      <w:tblPr>
        <w:tblW w:w="98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438"/>
        <w:gridCol w:w="1539"/>
        <w:gridCol w:w="1405"/>
        <w:gridCol w:w="1406"/>
        <w:gridCol w:w="1406"/>
      </w:tblGrid>
      <w:tr>
        <w:trPr/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ายการประเมิน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ขียนคำขึ้นต้น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ุการเขีย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ขึ้นต้นได้คร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ุกข้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ังนี้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เรื่องที่ย่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ผู้แต่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แหล่งข้อมูล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ปีที่แต่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เลขหน้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ุการเขียน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ำขึ้นต้น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๔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ุการเขียน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ำขึ้นต้น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๓ 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ุการเขียน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ำขึ้นต้น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๒ 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ุการเขียน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ำขึ้นต้น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๑ ข้อ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รือไม่ม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ำขึ้นต้น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ใจความสำคัญย่อหน้าที่ ๑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H SarabunPSK"/>
                <w:sz w:val="28"/>
                <w:szCs w:val="28"/>
              </w:rPr>
              <w:t xml:space="preserve"> 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บุใจความสำคัญได้ครบ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ุกข้อ</w:t>
            </w:r>
            <w:r>
              <w:rPr>
                <w:sz w:val="28"/>
                <w:sz w:val="28"/>
                <w:szCs w:val="28"/>
              </w:rPr>
              <w:t xml:space="preserve"> ดังนี้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</w:rPr>
              <w:t>คุณสมบัติของใบตอง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</w:rPr>
              <w:t>ประโยชน์ของใบตอง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</w:rPr>
              <w:t>ความนิยมนำมาใช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แปรรูปต่างๆ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ณค่าที่ได้รับ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บุใจความ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คัญ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 xml:space="preserve">ได้ </w:t>
            </w:r>
            <w:r>
              <w:rPr>
                <w:sz w:val="28"/>
                <w:sz w:val="28"/>
                <w:szCs w:val="28"/>
              </w:rPr>
              <w:t>๔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บุใจความ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คัญ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๓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บุใจความ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คั</w:t>
            </w:r>
            <w:r>
              <w:rPr>
                <w:sz w:val="28"/>
                <w:sz w:val="28"/>
                <w:szCs w:val="28"/>
              </w:rPr>
              <w:t>ญ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๒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บุใจความ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คัญ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๑ ข้อ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รือไม่ม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จความสำคัญ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ใจความสำคัญย่อหน้าที่ ๒</w:t>
            </w:r>
          </w:p>
          <w:p>
            <w:pPr>
              <w:pStyle w:val="Default"/>
              <w:rPr>
                <w:rFonts w:eastAsia="TH SarabunPSK"/>
                <w:sz w:val="28"/>
                <w:szCs w:val="28"/>
              </w:rPr>
            </w:pPr>
            <w:r>
              <w:rPr>
                <w:rFonts w:eastAsia="TH SarabunPSK"/>
                <w:sz w:val="28"/>
                <w:szCs w:val="28"/>
              </w:rPr>
              <w:t xml:space="preserve">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บุใจความ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คัญได้ครบ</w:t>
            </w:r>
            <w:r>
              <w:rPr>
                <w:sz w:val="28"/>
                <w:sz w:val="28"/>
                <w:szCs w:val="28"/>
              </w:rPr>
              <w:t>ถ้วนถูกต้อง</w:t>
            </w:r>
            <w:r>
              <w:rPr>
                <w:sz w:val="28"/>
                <w:sz w:val="28"/>
                <w:szCs w:val="28"/>
              </w:rPr>
              <w:t>ทุกข้อ</w:t>
            </w:r>
            <w:r>
              <w:rPr>
                <w:sz w:val="28"/>
                <w:sz w:val="28"/>
                <w:szCs w:val="28"/>
              </w:rPr>
              <w:t xml:space="preserve"> ดังนี้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นำมาประยุกต์ใช้ในชีวิตประจำวั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ูมิปัญญ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ได้รั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คิดสร้างสรรค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บุใจความ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คัญ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 ๒</w:t>
            </w:r>
            <w:r>
              <w:rPr>
                <w:sz w:val="28"/>
                <w:sz w:val="28"/>
                <w:szCs w:val="28"/>
              </w:rPr>
              <w:t xml:space="preserve"> ข้อ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บุใจความ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คัญ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 ๑</w:t>
            </w:r>
            <w:r>
              <w:rPr>
                <w:sz w:val="28"/>
                <w:sz w:val="28"/>
                <w:szCs w:val="28"/>
              </w:rPr>
              <w:t xml:space="preserve">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บุใจความ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คัญ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 ๑</w:t>
            </w:r>
            <w:r>
              <w:rPr>
                <w:sz w:val="28"/>
                <w:sz w:val="28"/>
                <w:szCs w:val="28"/>
              </w:rPr>
              <w:t xml:space="preserve">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ต่</w:t>
            </w:r>
            <w:r>
              <w:rPr>
                <w:sz w:val="28"/>
                <w:sz w:val="28"/>
                <w:szCs w:val="28"/>
              </w:rPr>
              <w:t>ไม่ชัดเจน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มี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จความสำคัญ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tbl>
      <w:tblPr>
        <w:tblW w:w="98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438"/>
        <w:gridCol w:w="1539"/>
        <w:gridCol w:w="1405"/>
        <w:gridCol w:w="1406"/>
        <w:gridCol w:w="1406"/>
      </w:tblGrid>
      <w:tr>
        <w:trPr/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ายการประเมิน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การใช้ภาษา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ภาษาถูกต้อง</w:t>
            </w:r>
            <w:r>
              <w:rPr>
                <w:sz w:val="28"/>
                <w:sz w:val="28"/>
                <w:szCs w:val="28"/>
              </w:rPr>
              <w:t>ตามหลักเกณฑ์ ดังนี้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เหมาะสม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กับบริบท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เหมาะสม</w:t>
            </w:r>
            <w:r>
              <w:rPr>
                <w:sz w:val="28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</w:rPr>
              <w:t>กับบุคคล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กะทัดรัด 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เป็นสำนวนของตนเอ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ภาษาได้</w:t>
            </w:r>
            <w:r>
              <w:rPr>
                <w:sz w:val="28"/>
                <w:sz w:val="28"/>
                <w:szCs w:val="28"/>
              </w:rPr>
              <w:t>ถูกต้อง  ตามหลักเกณฑ์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 w:val="28"/>
                <w:szCs w:val="28"/>
              </w:rPr>
              <w:t xml:space="preserve"> 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ภาษา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ถูกต้อง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ามหลักเกณฑ์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 w:val="28"/>
                <w:szCs w:val="28"/>
              </w:rPr>
              <w:t xml:space="preserve"> 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ช้ภาษา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ถูกต้อง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ามหลักเกณฑ์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 w:val="28"/>
                <w:szCs w:val="28"/>
              </w:rPr>
              <w:t xml:space="preserve"> 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คัดลอกข้อความเดิมเกือบทั้งหมด หรือใช้ภาษาไม่ถูกต้อง</w:t>
            </w:r>
            <w:r>
              <w:rPr>
                <w:sz w:val="28"/>
                <w:sz w:val="28"/>
                <w:szCs w:val="28"/>
              </w:rPr>
              <w:t>ตามหลักเกณฑ์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การเขียนสะกดคำ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ถูกต้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ุกค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ขียนผิด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๑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๒ ค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ขียนผิด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๓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๔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ขียนผิด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๕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 xml:space="preserve">๖ คำ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ผิด ๗ คำ ขึ้นไป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ความสะอาดเรียบร้อ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</w:t>
            </w:r>
            <w:r>
              <w:rPr>
                <w:sz w:val="28"/>
                <w:sz w:val="28"/>
                <w:szCs w:val="28"/>
              </w:rPr>
              <w:t>ความสะอาดเรียบร้อย</w:t>
            </w:r>
            <w:r>
              <w:rPr>
                <w:sz w:val="28"/>
                <w:sz w:val="28"/>
                <w:szCs w:val="28"/>
              </w:rPr>
              <w:t>ตามเกณฑ์ดังนี้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เขียนอ่านง่าย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ตัวหนังสือสม่ำเสม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สะอาด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มีรอยขูดลบขีดฆ่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</w:t>
            </w:r>
            <w:r>
              <w:rPr>
                <w:sz w:val="28"/>
                <w:sz w:val="28"/>
                <w:szCs w:val="28"/>
              </w:rPr>
              <w:t>ความสะอาด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รียบร้อย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ามเกณฑ์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 w:val="28"/>
                <w:szCs w:val="28"/>
              </w:rPr>
              <w:t xml:space="preserve"> 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</w:t>
            </w:r>
            <w:r>
              <w:rPr>
                <w:sz w:val="28"/>
                <w:sz w:val="28"/>
                <w:szCs w:val="28"/>
              </w:rPr>
              <w:t>ความสะอาด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รียบร้อย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ามเกณฑ์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 w:val="28"/>
                <w:szCs w:val="28"/>
              </w:rPr>
              <w:t xml:space="preserve"> 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ะอาด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ต่ไม่</w:t>
            </w:r>
            <w:r>
              <w:rPr>
                <w:sz w:val="28"/>
                <w:sz w:val="28"/>
                <w:szCs w:val="28"/>
              </w:rPr>
              <w:t>เรียบร้อย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ม่สะอาด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และไม่</w:t>
            </w:r>
            <w:r>
              <w:rPr>
                <w:sz w:val="28"/>
                <w:sz w:val="28"/>
                <w:szCs w:val="28"/>
              </w:rPr>
              <w:t>เรียบร้อย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b/>
          <w:bCs/>
          <w:sz w:val="28"/>
          <w:szCs w:val="32"/>
        </w:rPr>
        <w:tab/>
        <w:tab/>
      </w:r>
      <w:r>
        <w:rPr>
          <w:rFonts w:ascii="TH SarabunPSK" w:hAnsi="TH SarabunPSK" w:eastAsia="Calibri" w:cs="TH SarabunPSK"/>
          <w:b/>
          <w:b/>
          <w:bCs/>
          <w:sz w:val="28"/>
          <w:sz w:val="28"/>
          <w:szCs w:val="32"/>
        </w:rPr>
        <w:t>๔</w:t>
      </w:r>
      <w:r>
        <w:rPr>
          <w:rFonts w:eastAsia="Calibri" w:cs="TH SarabunPSK" w:ascii="TH SarabunPSK" w:hAnsi="TH SarabunPSK"/>
          <w:b/>
          <w:bCs/>
          <w:sz w:val="28"/>
          <w:szCs w:val="32"/>
        </w:rPr>
        <w:t xml:space="preserve">)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  <w:szCs w:val="32"/>
        </w:rPr>
        <w:t>แบบบันทึกคะแน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31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ะแนนที่ได้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๑</w:t>
            </w: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การเขียนคำขึ้นต้น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๒</w:t>
            </w: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 xml:space="preserve">ใจความสำคัญ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ย่อหน้าที่ ๑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๓</w:t>
            </w: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 xml:space="preserve">ใจความสำคัญ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ย่อหน้าที่ 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๔</w:t>
            </w: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การใช้ภาษ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๕</w:t>
            </w: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การเข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สะกดค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๖</w:t>
            </w: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ความสะอาดเรียบร้อย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แปลผล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ห้นำคะแนนจากการประเมิ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มาเทียบกับเกณฑ์การประเมิน 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เกณฑ์ของระดับ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ช่วง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๘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๔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๗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๓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๖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๘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๕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๕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๔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๔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๓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๙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๑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๘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เขียน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ไม่คล่อง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สรุปผลการประเมินความสามารถและทักษะ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ียนคล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รียนที่ 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05"/>
        <w:gridCol w:w="29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กุล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ข้าวหอม สุขสบาย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๘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ฟ้าใส ใจสะอาด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พอเพียง รักสงบ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ียน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ล่อ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ต้นกล้า ขันแข็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วินัย เคารพ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๓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นึกคิด มั่นใจ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วันดี สดชื่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9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หัวกระดาษ อักขระ"/>
    <w:qFormat/>
    <w:rPr>
      <w:rFonts w:eastAsia="Times New Roman" w:cs="Angsana New"/>
      <w:sz w:val="22"/>
      <w:szCs w:val="28"/>
    </w:rPr>
  </w:style>
  <w:style w:type="character" w:styleId="Style17">
    <w:name w:val="ท้ายกระดาษ อักขระ"/>
    <w:qFormat/>
    <w:rPr>
      <w:rFonts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g</dc:creator>
  <dc:description/>
  <cp:keywords/>
  <dc:language>en-US</dc:language>
  <cp:lastModifiedBy>Duangjai</cp:lastModifiedBy>
  <cp:lastPrinted>2015-07-07T15:58:00Z</cp:lastPrinted>
  <dcterms:modified xsi:type="dcterms:W3CDTF">2015-08-11T07:55:00Z</dcterms:modified>
  <cp:revision>186</cp:revision>
  <dc:subject/>
  <dc:title/>
</cp:coreProperties>
</file>